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ragraph">
                  <wp:posOffset>-228600</wp:posOffset>
                </wp:positionV>
                <wp:extent cx="449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Biotechnology Group Presentation Rubr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6pt;mso-wrap-distance-left:9.05pt;mso-wrap-distance-right:9.05pt;mso-wrap-distance-top:0pt;mso-wrap-distance-bottom:0pt;margin-top:-18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Biotechnology Group Presentation 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2362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: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iod  1   2   3   4   5   6   7   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6pt;mso-wrap-distance-left:9.05pt;mso-wrap-distance-right:9.05pt;mso-wrap-distance-top:0pt;mso-wrap-distance-bottom:0pt;margin-top:-1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: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iod  1   2   3   4   5   6   7   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167640</wp:posOffset>
                </wp:positionV>
                <wp:extent cx="7162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oup Members: _________________, ____________________, __________________,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27pt;mso-wrap-distance-left:9.05pt;mso-wrap-distance-right:9.05pt;mso-wrap-distance-top:0pt;mso-wrap-distance-bottom:0pt;margin-top:13.2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oup Members: _________________, ____________________, __________________,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60"/>
        <w:gridCol w:w="3360"/>
        <w:gridCol w:w="3000"/>
        <w:gridCol w:w="132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ntastic Job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od to Fair Jo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eds More Effor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Large Chunk Missing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Topic Clearly Defined and Explained (5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Verbal outline of present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early stated at beginning of pr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ion of topic giv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 depth, clearly stated, and easily follow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mewhat in depth, not totally clear, or hard to follo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 in depth, not clear, or hard to follo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of topic def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 least 3 examples were given and well defined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wo examples were given and/or somewhat def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ne example was given and/or not clearly defin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vantages of Topic  (9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3 Pros clearly stated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or nothing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 3 pros clearly stat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 pros clearly stat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ro clearly stat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3 Pros clearly def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 3 pros clearly def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 pros clearly def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ro clearly defin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3 Pros clearly expla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 3 pros clearly expla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 pros clearly expla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ro clearly explain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isadvantages of Topic (9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3 Cons clearly stated</w:t>
              <w:br/>
            </w:r>
            <w:r>
              <w:rPr>
                <w:sz w:val="16"/>
                <w:szCs w:val="16"/>
              </w:rPr>
              <w:t>All or nothing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 3 cons clearly stat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 cons clearly stat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con clearly stat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3 Cons clearly def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 3 cons clearly def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 cons clearly def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con clearly defin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3 Cons clearly expla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 3 cons clearly expla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 cons clearly expla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con clearly explain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olutions (8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suggestions- how to overcome issues faced by topi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uggestions clearly stated and reasoning expla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uggestions stated and expla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uggestion clearly stated &amp; reasoning explain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Concrete methods of achieving sugg. were explained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methods were clear &amp; well explai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methods were somewhat clear &amp;/or not well expla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1 method was clearly stated and well explain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tion of Presentation (5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Plann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early thought out, pres. flowed w/ concise details, everyone knew their parts, no hesitations were mad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cking some thought, some flow, and/or some details; few hesitations were made, some confusion exist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cking thought, flow, and/or details; hesitations were made, confusion was apparent &amp; exist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ative presentation, excellent visual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mewhat creative-more typic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mmar and Spelling (4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more than one grammar err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more than one grammar err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veral grammar error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re than three grammar erro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more than one spelling err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more than one spelling err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veral spelling error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re than three spelling erro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ty of Presentation Delivery (5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 participated EQUALLY!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contact mad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e contact MAJORITY of time – didn’t read from cards or PP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s audi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ices were clearly heard in bac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Rate of presentation and ideas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od rate, not too slow or too fas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Length of 10 to 15 minu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thin 10 to 15 minu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Presentation Involvement (5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ence actively engag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aged over 80% of class to actively particip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aged less than 80% of class to actively participa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aged 70% or less of class to actively particip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aged 50% or less…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xtra Stuff (5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uts provided (</w:t>
            </w:r>
            <w:r>
              <w:rPr>
                <w:sz w:val="18"/>
                <w:szCs w:val="18"/>
              </w:rPr>
              <w:t>topic explained, examples given/defined, advantages and disadvantages stated/defined/explained, suggested resolutions/concrete methods of achieving suggestion –all on one-sided Xerox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ll done, easy to follow, and logical with present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uts add quality and strength to present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 to the quality and strength of the present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nly benefited the presentation slightl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d not benefit the present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props, costumes, etc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s were creative and added to the present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s were creative but didn’t really add to presenta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s didn’t do anything for the present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orks Cited (5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ations provided for </w:t>
            </w:r>
            <w:r>
              <w:rPr>
                <w:sz w:val="22"/>
                <w:szCs w:val="22"/>
                <w:u w:val="single"/>
              </w:rPr>
              <w:t>ALL</w:t>
            </w:r>
            <w:r>
              <w:rPr>
                <w:sz w:val="22"/>
                <w:szCs w:val="22"/>
              </w:rPr>
              <w:t xml:space="preserve">  facts, ideas, pictures, statistics, quotes, etc. &amp; Proper Format!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citations were missing throughout presentation and in proper forma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Couple citations were missing throughout presentation and in proper forma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veral citations were missing throughout presentation and in proper for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tal = ____/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ments:  </w:t>
      </w:r>
    </w:p>
    <w:sectPr>
      <w:type w:val="nextPage"/>
      <w:pgSz w:orient="landscape" w:w="15840" w:h="122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19:00Z</dcterms:created>
  <dc:creator>Township High School District 211</dc:creator>
  <dc:description/>
  <cp:keywords/>
  <dc:language>en-US</dc:language>
  <cp:lastModifiedBy>THS District 211</cp:lastModifiedBy>
  <cp:lastPrinted>2007-03-13T13:06:00Z</cp:lastPrinted>
  <dcterms:modified xsi:type="dcterms:W3CDTF">2010-02-11T17:38:00Z</dcterms:modified>
  <cp:revision>34</cp:revision>
  <dc:subject/>
  <dc:title>Name of Group Members:  _________________, __________________, __________________, __________________</dc:title>
</cp:coreProperties>
</file>